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’ve robbed some pictures from Geek Articles “Winding Transformers” part 1 &amp; 2 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regg’s paper helped me a lot when I started my own projec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Lucida Console" w:hAnsi="Lucida Console" w:cs="Arial"/>
          <w:lang w:val="en-GB"/>
        </w:rPr>
      </w:pPr>
      <w:hyperlink r:id="rId2">
        <w:r>
          <w:rPr>
            <w:rStyle w:val="InternetLink"/>
            <w:rFonts w:cs="Arial" w:ascii="Lucida Console" w:hAnsi="Lucida Console"/>
            <w:lang w:val="en-GB"/>
          </w:rPr>
          <w:t>http://geek.scorpiorising.ca/windingtransformers.html</w:t>
        </w:r>
      </w:hyperlink>
    </w:p>
    <w:p>
      <w:pPr>
        <w:pStyle w:val="Normal"/>
        <w:rPr>
          <w:rFonts w:ascii="Lucida Console" w:hAnsi="Lucida Console" w:cs="Arial"/>
          <w:lang w:val="en-GB"/>
        </w:rPr>
      </w:pPr>
      <w:r>
        <w:rPr>
          <w:rFonts w:cs="Arial" w:ascii="Lucida Console" w:hAnsi="Lucida Console"/>
          <w:lang w:val="en-GB"/>
        </w:rPr>
      </w:r>
    </w:p>
    <w:p>
      <w:pPr>
        <w:pStyle w:val="Normal"/>
        <w:rPr>
          <w:rFonts w:ascii="Lucida Console" w:hAnsi="Lucida Console" w:cs="Arial"/>
          <w:lang w:val="en-GB"/>
        </w:rPr>
      </w:pPr>
      <w:r>
        <w:rPr>
          <w:rFonts w:cs="Arial" w:ascii="Lucida Console" w:hAnsi="Lucida Conso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most common EI cut is said SCARPLESS and has the following dimension ratio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60085" cy="4031615"/>
            <wp:effectExtent l="0" t="0" r="0" b="0"/>
            <wp:docPr id="1" name="EIRat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IRati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uropean numbering system for such laminations uses the wider dimension as the reference code, that is EI 48 means the length of the I lamination is 48 mm, from where all other may be derived … except the stack height wich depends of course on the number of stacked steel foil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filled the ‘Core data’ table with the most common available types.</w:t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ome infos to help adding new types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PL is for Magnetic Path Length and (for the hypothetical core drawn above) is approx 3 + 4 + 3 + 4. Not really critica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a toroïd it should be the main diamete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335020" cy="3644265"/>
            <wp:effectExtent l="0" t="0" r="0" b="0"/>
            <wp:docPr id="2" name="CrossSec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ossSect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fe (for iron Area) = Cross-sectional Area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72765" cy="3072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lf explanatory …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an turn length is self explanatory. Used to calculate wire length and thus winding resistanc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fe (for iron mass) is simply the total weight of the stack, not very useful for calculations, except for roughly estimate the size from Power and Freq specification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ek.scorpiorising.ca/windingtransformers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0:48:00Z</dcterms:created>
  <dc:creator>Y.M</dc:creator>
  <dc:description/>
  <dc:language>en-US</dc:language>
  <cp:lastModifiedBy>Y.M</cp:lastModifiedBy>
  <dcterms:modified xsi:type="dcterms:W3CDTF">2004-01-08T12:03:00Z</dcterms:modified>
  <cp:revision>8</cp:revision>
  <dc:subject/>
  <dc:title>I’ve robbed some pictures from Geek Articles “Winding Transformers” part 1 &amp; 2 </dc:title>
</cp:coreProperties>
</file>